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4005385879"/>
            <w:bookmarkStart w:id="1" w:name="__Fieldmark__0_4005385879"/>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4005385879"/>
            <w:bookmarkStart w:id="3" w:name="__Fieldmark__1_4005385879"/>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4005385879"/>
            <w:bookmarkStart w:id="5" w:name="__Fieldmark__2_4005385879"/>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4005385879"/>
            <w:bookmarkStart w:id="7" w:name="__Fieldmark__3_4005385879"/>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4005385879"/>
            <w:bookmarkStart w:id="9" w:name="__Fieldmark__4_4005385879"/>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4005385879"/>
            <w:bookmarkStart w:id="11" w:name="__Fieldmark__5_4005385879"/>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4005385879"/>
            <w:bookmarkStart w:id="13" w:name="__Fieldmark__6_4005385879"/>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4005385879"/>
            <w:bookmarkStart w:id="15" w:name="__Fieldmark__7_4005385879"/>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4005385879"/>
            <w:bookmarkStart w:id="17" w:name="__Fieldmark__8_4005385879"/>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4005385879"/>
            <w:bookmarkStart w:id="19" w:name="__Fieldmark__9_4005385879"/>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4005385879"/>
            <w:bookmarkStart w:id="21" w:name="__Fieldmark__10_4005385879"/>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4005385879"/>
            <w:bookmarkStart w:id="23" w:name="__Fieldmark__11_4005385879"/>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4005385879"/>
            <w:bookmarkStart w:id="25" w:name="__Fieldmark__12_4005385879"/>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4005385879"/>
            <w:bookmarkStart w:id="27" w:name="__Fieldmark__13_4005385879"/>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4005385879"/>
            <w:bookmarkStart w:id="29" w:name="__Fieldmark__15_4005385879"/>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4005385879"/>
            <w:bookmarkStart w:id="31" w:name="__Fieldmark__16_4005385879"/>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4005385879"/>
            <w:bookmarkStart w:id="33" w:name="__Fieldmark__17_4005385879"/>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4005385879"/>
            <w:bookmarkStart w:id="35" w:name="__Fieldmark__19_4005385879"/>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4005385879"/>
            <w:bookmarkStart w:id="37" w:name="__Fieldmark__20_4005385879"/>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4005385879"/>
            <w:bookmarkStart w:id="39" w:name="__Fieldmark__22_4005385879"/>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4005385879"/>
            <w:bookmarkStart w:id="41" w:name="__Fieldmark__23_4005385879"/>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4005385879"/>
            <w:bookmarkStart w:id="47" w:name="__Fieldmark__24_4005385879"/>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4005385879"/>
            <w:bookmarkStart w:id="50" w:name="__Fieldmark__25_4005385879"/>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4005385879"/>
            <w:bookmarkStart w:id="52" w:name="__Fieldmark__26_4005385879"/>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4005385879"/>
            <w:bookmarkStart w:id="54" w:name="__Fieldmark__27_4005385879"/>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4005385879"/>
            <w:bookmarkStart w:id="56" w:name="__Fieldmark__28_4005385879"/>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4005385879"/>
            <w:bookmarkStart w:id="61" w:name="__Fieldmark__30_4005385879"/>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4005385879"/>
            <w:bookmarkStart w:id="65" w:name="__Fieldmark__34_4005385879"/>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4005385879"/>
            <w:bookmarkStart w:id="69" w:name="__Fieldmark__41_4005385879"/>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4005385879"/>
            <w:bookmarkStart w:id="71" w:name="__Fieldmark__44_4005385879"/>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4005385879"/>
            <w:bookmarkStart w:id="73" w:name="__Fieldmark__45_4005385879"/>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4005385879"/>
            <w:bookmarkStart w:id="83" w:name="__Fieldmark__50_4005385879"/>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4005385879"/>
            <w:bookmarkStart w:id="85" w:name="__Fieldmark__51_4005385879"/>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4005385879"/>
            <w:bookmarkStart w:id="87" w:name="__Fieldmark__52_4005385879"/>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4005385879"/>
            <w:bookmarkStart w:id="93" w:name="__Fieldmark__56_4005385879"/>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4005385879"/>
            <w:bookmarkStart w:id="95" w:name="__Fieldmark__57_4005385879"/>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4005385879"/>
            <w:bookmarkStart w:id="101" w:name="__Fieldmark__62_4005385879"/>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4005385879"/>
            <w:bookmarkStart w:id="103" w:name="__Fieldmark__63_4005385879"/>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4005385879"/>
            <w:bookmarkStart w:id="105" w:name="__Fieldmark__66_4005385879"/>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4005385879"/>
            <w:bookmarkStart w:id="107" w:name="__Fieldmark__67_4005385879"/>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4005385879"/>
            <w:bookmarkStart w:id="127" w:name="__Fieldmark__73_4005385879"/>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